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3647022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36553010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